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63</w:t>
        <w:tab/>
        <w:t>D.</w:t>
        <w:tab/>
        <w:t>Form: Order to Show Cause Why Leave to Intervene Should Not Be Gran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O SHOW CAUSE WHY LEAVE TO INTERVENE SHOULD NOT BE GRANT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Good cause appearing in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and the proposed complaint in intervention attached to the declaration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At the above time and place,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how cause, if any, why leave to intervene in this action should not be granted to </w:t>
      </w:r>
      <w:r>
        <w:rPr>
          <w:bCs/>
        </w:rPr>
        <w:t>_ _[</w:t>
      </w:r>
      <w:r>
        <w:rPr>
          <w:bCs/>
          <w:iCs/>
        </w:rPr>
        <w:t>name of interveno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Until the determination of this order to show cause, all proceedings in this action, including all efforts to dismiss this action, are stay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.] Copies of this order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proposed complaint in intervention, and the accompanying memorandum must be served on all parties 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1</dc:title>
</cp:coreProperties>
</file>